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MicroSoft, change bitfields to unsigned char else there's trou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.7 has more stringent interrupt t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